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u w:val="single"/>
        </w:rPr>
      </w:pPr>
      <w:r>
        <w:rPr>
          <w:b/>
          <w:sz w:val="32"/>
          <w:szCs w:val="32"/>
          <w:u w:val="single"/>
        </w:rPr>
        <w:t>Lieutenant Colonel William L. Smith</w:t>
      </w:r>
    </w:p>
    <w:p>
      <w:pPr>
        <w:pStyle w:val="Normal"/>
        <w:spacing w:before="0" w:after="0"/>
        <w:jc w:val="center"/>
        <w:rPr>
          <w:b/>
          <w:b/>
          <w:sz w:val="24"/>
          <w:szCs w:val="24"/>
        </w:rPr>
      </w:pPr>
      <w:r>
        <w:rPr>
          <w:b/>
          <w:sz w:val="24"/>
          <w:szCs w:val="24"/>
        </w:rPr>
        <w:t>Interviewed by Joelle Wyse and Marjorie Baker</w:t>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t>INTRODUCTION: This interview is for the Library of Congress. Joelle Wyse and Marjorie Baker are interviewing William L. Smith for their Veterans History Project. William is currently living in Mt. Aetna, Pennsylvania with his wife, Grace. Before entering the Vietnam War with the Army, William served as a Marine. His highest rank achieved was Lieutenant Colonel (USA Retired) and this is the story of his military experience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1) Mr. Smith, What was your life like before you entered the army?</w:t>
      </w:r>
    </w:p>
    <w:p>
      <w:pPr>
        <w:pStyle w:val="Normal"/>
        <w:spacing w:before="0" w:after="0"/>
        <w:rPr>
          <w:b/>
          <w:b/>
          <w:sz w:val="24"/>
          <w:szCs w:val="24"/>
        </w:rPr>
      </w:pPr>
      <w:r>
        <w:rPr>
          <w:b/>
          <w:sz w:val="24"/>
          <w:szCs w:val="24"/>
        </w:rPr>
        <w:t>A1) “Before I entered the army I was a Marine. I graduated from high school in 1955, joined the marines in 1958, served until 1962, and there was no war at that time. So, since I had nothing else to do, and was tired of being drunk, I went to college.  The only college that I could afford as a retired PFC was a teacher college in Massachusetts. And in the next four years, I discovered that whatever the gift is that God has given me, teaching is not one of them! But, anyway, I enlisted in the army in 1965. I supported myself through college shoveling “doo-doo” on dairy farms, working in shoe shops and stuff like that.”</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2) Where did you grow up and what were your favorite things to do as a kid?</w:t>
      </w:r>
    </w:p>
    <w:p>
      <w:pPr>
        <w:pStyle w:val="Normal"/>
        <w:spacing w:before="0" w:after="0"/>
        <w:rPr>
          <w:b/>
          <w:b/>
          <w:sz w:val="24"/>
          <w:szCs w:val="24"/>
        </w:rPr>
      </w:pPr>
      <w:r>
        <w:rPr>
          <w:b/>
          <w:sz w:val="24"/>
          <w:szCs w:val="24"/>
        </w:rPr>
        <w:t xml:space="preserve">A2) “Well, I grew up, or rather spent my youth in south eastern Massachusetts. We lived out in the country, waaayy out in the country. Where I lived, if you could walk out your front door, turn in a complete circle on your front lawn and count ten buildings, that’s including barns and outhouses, you were downtown. It was out there. Basically, I learned to read at a fairly young age and there were very few playmates around. So, not knowing any better I read Grant’s two volume autobiography in the fifth grade because nobody told me it was too old for me. So, I would play war or army by myself. I really had nobody to play with so I developed the ability to entertain myself quite well. Reading and playing basically.”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3) What was your motivation for entering military service? </w:t>
      </w:r>
    </w:p>
    <w:p>
      <w:pPr>
        <w:pStyle w:val="Normal"/>
        <w:spacing w:before="0" w:after="0"/>
        <w:rPr/>
      </w:pPr>
      <w:r>
        <w:rPr>
          <w:b/>
          <w:sz w:val="24"/>
          <w:szCs w:val="24"/>
        </w:rPr>
        <w:t>A3) “I’m a nut! No, I lie! Well, I was always… My parents sent me to school a year before I should have gone, which means I was the youngest, scrawniest, weakest, dumbest, and least athletic kid in my peer group for twelve years. Naturally, the youngest, scrawniest, unsociably kosherist, kid in the group tended to get bullied. Well, I joined the marines and have not been bullied sinc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4) When did you first enter the marines?</w:t>
      </w:r>
    </w:p>
    <w:p>
      <w:pPr>
        <w:pStyle w:val="Normal"/>
        <w:spacing w:before="0" w:after="0"/>
        <w:rPr>
          <w:b/>
          <w:b/>
          <w:sz w:val="24"/>
          <w:szCs w:val="24"/>
        </w:rPr>
      </w:pPr>
      <w:r>
        <w:rPr>
          <w:b/>
          <w:sz w:val="24"/>
          <w:szCs w:val="24"/>
        </w:rPr>
        <w:t>A4)“ 14</w:t>
      </w:r>
      <w:r>
        <w:rPr>
          <w:b/>
          <w:sz w:val="24"/>
          <w:szCs w:val="24"/>
          <w:vertAlign w:val="superscript"/>
        </w:rPr>
        <w:t>th</w:t>
      </w:r>
      <w:r>
        <w:rPr>
          <w:b/>
          <w:sz w:val="24"/>
          <w:szCs w:val="24"/>
        </w:rPr>
        <w:t xml:space="preserve"> of January 1958, I was twenty years old.”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5)What kind of training did you get? Was it a long time of training?</w:t>
      </w:r>
    </w:p>
    <w:p>
      <w:pPr>
        <w:pStyle w:val="Normal"/>
        <w:spacing w:before="0" w:after="0"/>
        <w:rPr>
          <w:b/>
          <w:b/>
          <w:sz w:val="24"/>
          <w:szCs w:val="24"/>
        </w:rPr>
      </w:pPr>
      <w:r>
        <w:rPr>
          <w:b/>
          <w:sz w:val="24"/>
          <w:szCs w:val="24"/>
        </w:rPr>
        <w:t xml:space="preserve">A5)“It lasted months and months and months, and it nearly killed me! No I lie! Paris Island Marine Training Camp is a very interesting place. The idea is to get rid of you in basic training if you can’t handle it. That way no one is depending on you and you can go home and you’re gone. If you break in battle when people are depending one you someone else is usually going to get hurt, as well as you. So, they worked hard at breaking us. Seventy-eight of us started in my platoon but only 43 of us graduated. I’m one of them. Yes, it was hairy, but the Lord kept me on my feet.”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6) Was it easy to adapt to military life?</w:t>
      </w:r>
    </w:p>
    <w:p>
      <w:pPr>
        <w:pStyle w:val="Normal"/>
        <w:spacing w:before="0" w:after="0"/>
        <w:rPr>
          <w:b/>
          <w:b/>
          <w:sz w:val="24"/>
          <w:szCs w:val="24"/>
        </w:rPr>
      </w:pPr>
      <w:r>
        <w:rPr>
          <w:b/>
          <w:sz w:val="24"/>
          <w:szCs w:val="24"/>
        </w:rPr>
        <w:t>A6) “I had a choice?? No, once I signed that piece of paper the Marine Corps owned my warm body. I was permitted to use it periodically, but they owned it. I had no difficulty at all adapting to military life. I had four sergeants to make it very easy for m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7) Did you miss your family and your previous life style or were you glad to let it go?</w:t>
      </w:r>
    </w:p>
    <w:p>
      <w:pPr>
        <w:pStyle w:val="Normal"/>
        <w:spacing w:before="0" w:after="0"/>
        <w:rPr>
          <w:b/>
          <w:b/>
          <w:sz w:val="24"/>
          <w:szCs w:val="24"/>
        </w:rPr>
      </w:pPr>
      <w:r>
        <w:rPr>
          <w:b/>
          <w:sz w:val="24"/>
          <w:szCs w:val="24"/>
        </w:rPr>
        <w:t>A7)“No, I volunteered, and I was glad to do it.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8) You served in the Vietnam War. What was it like knowing you were going to another country and what was that country like?</w:t>
      </w:r>
    </w:p>
    <w:p>
      <w:pPr>
        <w:pStyle w:val="Normal"/>
        <w:spacing w:before="0" w:after="0"/>
        <w:rPr>
          <w:b/>
          <w:b/>
          <w:sz w:val="24"/>
          <w:szCs w:val="24"/>
        </w:rPr>
      </w:pPr>
      <w:r>
        <w:rPr>
          <w:b/>
          <w:sz w:val="24"/>
          <w:szCs w:val="24"/>
        </w:rPr>
        <w:t>A8) “Well, again, I volunteered for the army, and I volunteered to go to Vietnam. I was glad to do it. I read the wrong kinds of books when I was a little boy, that when our country goes to war, whether or not I voted for the turkey that sent us there, I go too if I can arrange it. Vietnam is , aside from the war, a very pretty country. It is somewhat behind. The cities are somewhat similar to what is around here, Lebanon PA, Lancaster PA, and stuff like that. The rural areas are somewhat behind that. I like it. I’m glad I went. I did not learn enough Vietnamese to carry on a long conversation. I learned the essential elements of conversation. Like “drop your weapon, turn around slowly, keep your hands up” and “no you have to shoot that way!” Anyway, I liked it and worshiped in a Vietnamese church if I happened to be off on a Sunday.”</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9) You were in the 4</w:t>
      </w:r>
      <w:r>
        <w:rPr>
          <w:b/>
          <w:sz w:val="24"/>
          <w:szCs w:val="24"/>
          <w:vertAlign w:val="superscript"/>
        </w:rPr>
        <w:t>th</w:t>
      </w:r>
      <w:r>
        <w:rPr>
          <w:b/>
          <w:sz w:val="24"/>
          <w:szCs w:val="24"/>
        </w:rPr>
        <w:t xml:space="preserve"> infantry division, 22</w:t>
      </w:r>
      <w:r>
        <w:rPr>
          <w:b/>
          <w:sz w:val="24"/>
          <w:szCs w:val="24"/>
          <w:vertAlign w:val="superscript"/>
        </w:rPr>
        <w:t>nd</w:t>
      </w:r>
      <w:r>
        <w:rPr>
          <w:b/>
          <w:sz w:val="24"/>
          <w:szCs w:val="24"/>
        </w:rPr>
        <w:t xml:space="preserve"> brigade, 1</w:t>
      </w:r>
      <w:r>
        <w:rPr>
          <w:b/>
          <w:sz w:val="24"/>
          <w:szCs w:val="24"/>
          <w:vertAlign w:val="superscript"/>
        </w:rPr>
        <w:t>st</w:t>
      </w:r>
      <w:r>
        <w:rPr>
          <w:b/>
          <w:sz w:val="24"/>
          <w:szCs w:val="24"/>
        </w:rPr>
        <w:t xml:space="preserve"> battalion of the 22</w:t>
      </w:r>
      <w:r>
        <w:rPr>
          <w:b/>
          <w:sz w:val="24"/>
          <w:szCs w:val="24"/>
          <w:vertAlign w:val="superscript"/>
        </w:rPr>
        <w:t>nd</w:t>
      </w:r>
      <w:r>
        <w:rPr>
          <w:b/>
          <w:sz w:val="24"/>
          <w:szCs w:val="24"/>
        </w:rPr>
        <w:t xml:space="preserve"> regiment. What was that like, and were you really close to your group members?</w:t>
      </w:r>
    </w:p>
    <w:p>
      <w:pPr>
        <w:pStyle w:val="Normal"/>
        <w:spacing w:before="0" w:after="0"/>
        <w:rPr>
          <w:b/>
          <w:b/>
          <w:sz w:val="24"/>
          <w:szCs w:val="24"/>
        </w:rPr>
      </w:pPr>
      <w:r>
        <w:rPr>
          <w:b/>
          <w:sz w:val="24"/>
          <w:szCs w:val="24"/>
        </w:rPr>
        <w:t>A9)“Well, the whole brigade no. The whole brigade was something like 5,000 men. A regiment is about 1,500-2,000. A battalion was about 600 in the field. There were “gophers” in the back who were passing ammunition or whatever, but the people in the field were roughly 600. I had the battalion Scout platoon. (Provides quick summary of grouping to help audience understand future context) A Squad is roughly 8-10 men. A platoon is four squads. A company is four platoons, a battalion is four companies, and so on. Ok, on paper I was supposed to own eight jeeps, two three quarter ton trucks, and 44 men. I never saw the vehicles, and the most men I ever had at one time were 19, counting me. But, our job was to go out into the woods to snoop and scoop. If I saw something that was more than half a dozen of them I was supposed to whisper into a radio, “Hey, I found some!” and somebody would come along and help me fight them. It was very interesting.”</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10) Through research we both learned that the infantry’s nickname was “Ivy”. Can you tell us more about that?</w:t>
      </w:r>
    </w:p>
    <w:p>
      <w:pPr>
        <w:pStyle w:val="Normal"/>
        <w:spacing w:before="0" w:after="0"/>
        <w:rPr>
          <w:b/>
          <w:b/>
          <w:sz w:val="24"/>
          <w:szCs w:val="24"/>
        </w:rPr>
      </w:pPr>
      <w:r>
        <w:rPr>
          <w:b/>
          <w:sz w:val="24"/>
          <w:szCs w:val="24"/>
        </w:rPr>
        <w:t xml:space="preserve">A10) “Ok, the fourth infantry division was the Ivy division because that was the patch that they adopted when they were first organized in 1917, which was before the war. Being the fourth division they had this patch with four points and it has been there ever since.”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11) We also learned that you guys had a motto, can you tell us more about that? </w:t>
      </w:r>
    </w:p>
    <w:p>
      <w:pPr>
        <w:pStyle w:val="Normal"/>
        <w:spacing w:before="0" w:after="0"/>
        <w:rPr>
          <w:b/>
          <w:b/>
          <w:sz w:val="24"/>
          <w:szCs w:val="24"/>
        </w:rPr>
      </w:pPr>
      <w:r>
        <w:rPr>
          <w:b/>
          <w:sz w:val="24"/>
          <w:szCs w:val="24"/>
        </w:rPr>
        <w:t>A11) “Ooh, a motto… Sorry, not off the top of my head. I’m having a brain seizure! (jokingly)</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12) The Vietnam War was one of the longest war conflicts in U.S. history. How long were you actually there in combat?</w:t>
      </w:r>
    </w:p>
    <w:p>
      <w:pPr>
        <w:pStyle w:val="Normal"/>
        <w:spacing w:before="0" w:after="0"/>
        <w:rPr>
          <w:b/>
          <w:b/>
          <w:sz w:val="24"/>
          <w:szCs w:val="24"/>
        </w:rPr>
      </w:pPr>
      <w:r>
        <w:rPr>
          <w:b/>
          <w:sz w:val="24"/>
          <w:szCs w:val="24"/>
        </w:rPr>
        <w:t>A12) “I landed there on the 10</w:t>
      </w:r>
      <w:r>
        <w:rPr>
          <w:b/>
          <w:sz w:val="24"/>
          <w:szCs w:val="24"/>
          <w:vertAlign w:val="superscript"/>
        </w:rPr>
        <w:t>th</w:t>
      </w:r>
      <w:r>
        <w:rPr>
          <w:b/>
          <w:sz w:val="24"/>
          <w:szCs w:val="24"/>
        </w:rPr>
        <w:t xml:space="preserve"> of May, 1967, and had so much fun that I kept extending my tour until the 9</w:t>
      </w:r>
      <w:r>
        <w:rPr>
          <w:b/>
          <w:sz w:val="24"/>
          <w:szCs w:val="24"/>
          <w:vertAlign w:val="superscript"/>
        </w:rPr>
        <w:t xml:space="preserve">th  </w:t>
      </w:r>
      <w:r>
        <w:rPr>
          <w:b/>
          <w:sz w:val="24"/>
          <w:szCs w:val="24"/>
        </w:rPr>
        <w:t xml:space="preserve">of July, 1969. An American who was there in 1962 and stayed until 1975 would have 12 little “doojiggers” on his “I was there” ribbon. In the 26 months that I was there I picked up 6 of the twelve. I was there at the interesting time.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13) You told us that Vietnam was a very pretty country, but was it cold, or hot? What was the landscape like? Did you associate with any of the natives?</w:t>
      </w:r>
    </w:p>
    <w:p>
      <w:pPr>
        <w:pStyle w:val="Normal"/>
        <w:spacing w:before="0" w:after="0"/>
        <w:rPr>
          <w:b/>
          <w:b/>
          <w:sz w:val="24"/>
          <w:szCs w:val="24"/>
        </w:rPr>
      </w:pPr>
      <w:r>
        <w:rPr>
          <w:b/>
          <w:sz w:val="24"/>
          <w:szCs w:val="24"/>
        </w:rPr>
        <w:t>A13)“ The first year I didn’t associate with the natives much because I was in the regular army. In the last fourteen months I was Special Forces, and we worked almost entirely with the South Vietnamese. The country is everything from mountains where you need to have one leg longer than the other one to walk, to swamps where you need webbed feet or you’ll sink out of sight. It rained some part of everyday from April to October and from October around to April it doesn’t rain at all. Now, hot and cold is relative. When your body is acclimatized to 10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72" r="-633" b="-172"/>
                    <a:stretch>
                      <a:fillRect/>
                    </a:stretch>
                  </pic:blipFill>
                  <pic:spPr bwMode="auto">
                    <a:xfrm>
                      <a:off x="0" y="0"/>
                      <a:ext cx="57150" cy="209550"/>
                    </a:xfrm>
                    <a:prstGeom prst="rect">
                      <a:avLst/>
                    </a:prstGeom>
                  </pic:spPr>
                </pic:pic>
              </a:graphicData>
            </a:graphic>
          </wp:inline>
        </w:drawing>
      </w:r>
      <w:r>
        <w:rPr>
          <w:position w:val="-11"/>
        </w:rPr>
      </w:r>
      <w:r>
        <w:rPr>
          <w:position w:val="-11"/>
        </w:rPr>
        <w:fldChar w:fldCharType="end"/>
      </w:r>
      <w:r>
        <w:rPr>
          <w:rFonts w:eastAsia="Times New Roman"/>
          <w:b/>
          <w:sz w:val="24"/>
          <w:szCs w:val="24"/>
        </w:rPr>
        <w:t>, and it falls to 8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3" t="-172" r="-633" b="-172"/>
                    <a:stretch>
                      <a:fillRect/>
                    </a:stretch>
                  </pic:blipFill>
                  <pic:spPr bwMode="auto">
                    <a:xfrm>
                      <a:off x="0" y="0"/>
                      <a:ext cx="57150" cy="209550"/>
                    </a:xfrm>
                    <a:prstGeom prst="rect">
                      <a:avLst/>
                    </a:prstGeom>
                  </pic:spPr>
                </pic:pic>
              </a:graphicData>
            </a:graphic>
          </wp:inline>
        </w:drawing>
      </w:r>
      <w:r>
        <w:rPr>
          <w:position w:val="-11"/>
        </w:rPr>
      </w:r>
      <w:r>
        <w:rPr>
          <w:position w:val="-11"/>
        </w:rPr>
        <w:fldChar w:fldCharType="end"/>
      </w:r>
      <w:r>
        <w:rPr>
          <w:rFonts w:eastAsia="Times New Roman"/>
          <w:b/>
          <w:sz w:val="24"/>
          <w:szCs w:val="24"/>
        </w:rPr>
        <w:t xml:space="preserve"> you are cold. Here in Pennsylvania, if it falls to 8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3" t="-172" r="-633" b="-172"/>
                    <a:stretch>
                      <a:fillRect/>
                    </a:stretch>
                  </pic:blipFill>
                  <pic:spPr bwMode="auto">
                    <a:xfrm>
                      <a:off x="0" y="0"/>
                      <a:ext cx="57150" cy="209550"/>
                    </a:xfrm>
                    <a:prstGeom prst="rect">
                      <a:avLst/>
                    </a:prstGeom>
                  </pic:spPr>
                </pic:pic>
              </a:graphicData>
            </a:graphic>
          </wp:inline>
        </w:drawing>
      </w:r>
      <w:r>
        <w:rPr>
          <w:position w:val="-11"/>
        </w:rPr>
      </w:r>
      <w:r>
        <w:rPr>
          <w:position w:val="-11"/>
        </w:rPr>
        <w:fldChar w:fldCharType="end"/>
      </w:r>
      <w:r>
        <w:rPr>
          <w:rFonts w:eastAsia="Times New Roman"/>
          <w:b/>
          <w:sz w:val="24"/>
          <w:szCs w:val="24"/>
        </w:rPr>
        <w:t xml:space="preserve"> you think it is summer. It depends amazingly on what your body is used to. I was brutally cold at times there, and the rest of the time I was drowning in sweat.”</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14) You served in Vietnam for a very long time. Did you come in contact with any interesting people during that time or did you make any really good friends?</w:t>
      </w:r>
    </w:p>
    <w:p>
      <w:pPr>
        <w:pStyle w:val="Normal"/>
        <w:spacing w:before="0" w:after="0"/>
        <w:rPr/>
      </w:pPr>
      <w:r>
        <w:rPr>
          <w:b/>
          <w:sz w:val="24"/>
          <w:szCs w:val="24"/>
        </w:rPr>
        <w:t xml:space="preserve">A14)“ Yes, after I got into special forces I took over what is called an A-team. That’s two officers and eight to ten of the finest sergeants in the world. We and a special South Vietnamese A-team had a place at a camp called Duchue (duke-whay). There was my team, about 12 men in the South Vietnamese A-team, all of whom were on our side, and roughly 350 uniformed South Vietnamese Civilians, roughly 15% of whom were not on our side. The only way to figure out who was which was when one tried to roll a grenade under you. So, you slept lightly and became terminally paranoid. People who walk up behind you and say “Hi Bill” shouldn’t. </w:t>
        <w:br/>
        <w:t xml:space="preserve"> </w:t>
      </w:r>
    </w:p>
    <w:p>
      <w:pPr>
        <w:pStyle w:val="Normal"/>
        <w:spacing w:before="0" w:after="0"/>
        <w:rPr>
          <w:b/>
          <w:b/>
          <w:sz w:val="24"/>
          <w:szCs w:val="24"/>
        </w:rPr>
      </w:pPr>
      <w:r>
        <w:rPr>
          <w:b/>
          <w:sz w:val="24"/>
          <w:szCs w:val="24"/>
        </w:rPr>
        <w:t>Q15) So there were a lot of people who you could never learn to trust? You always had to be wary of the people around you?</w:t>
      </w:r>
    </w:p>
    <w:p>
      <w:pPr>
        <w:pStyle w:val="Normal"/>
        <w:spacing w:before="0" w:after="0"/>
        <w:rPr>
          <w:b/>
          <w:b/>
          <w:sz w:val="24"/>
          <w:szCs w:val="24"/>
        </w:rPr>
      </w:pPr>
      <w:r>
        <w:rPr>
          <w:b/>
          <w:sz w:val="24"/>
          <w:szCs w:val="24"/>
        </w:rPr>
        <w:t xml:space="preserve">Q15)“ I was very careful of people around me. However, the ethnic Vietnamese, roughly 15 % of them were working for the other side. However, the mountain dwellers (roughly equivalent to American Indians) thought Special Forces walked on water. So, whenever we went out, two Americans and several dozen South Vietnamese, we took several of them with us. They probably could not have stopped me from getting assassinated, but the assassin would have been dead before he took three steps. They took good care of us.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16) Do you have any friends that you still talk to? </w:t>
      </w:r>
    </w:p>
    <w:p>
      <w:pPr>
        <w:pStyle w:val="Normal"/>
        <w:spacing w:before="0" w:after="0"/>
        <w:rPr>
          <w:b/>
          <w:b/>
          <w:sz w:val="24"/>
          <w:szCs w:val="24"/>
        </w:rPr>
      </w:pPr>
      <w:r>
        <w:rPr>
          <w:b/>
          <w:sz w:val="24"/>
          <w:szCs w:val="24"/>
        </w:rPr>
        <w:t>A16)“ No, that’s the curse of the military. You’re closer than brothers, literally closer than husband and wife, for months. Then one of you gets transferred, and you never see each other again. The Lord provided me with a born again South Vietnamese interpreter. The odds against that are ‘circles around the wall twice’. This guy was a college educated fellow. He had not been drafted into the South Vietnamese army. He knew very good English, and he knew the Lord Jesus Christ. So we became very good friend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17)Through the war did you stay in contact with your friends, parents, and family back home?</w:t>
      </w:r>
    </w:p>
    <w:p>
      <w:pPr>
        <w:pStyle w:val="Normal"/>
        <w:spacing w:before="0" w:after="0"/>
        <w:rPr>
          <w:b/>
          <w:b/>
          <w:sz w:val="24"/>
          <w:szCs w:val="24"/>
        </w:rPr>
      </w:pPr>
      <w:r>
        <w:rPr>
          <w:b/>
          <w:sz w:val="24"/>
          <w:szCs w:val="24"/>
        </w:rPr>
        <w:t xml:space="preserve">A17)“Yes, I answered every letter I got. I did not answer every letter with a letter. When I started off a letter I would say ‘dear whoever it is. I am answering your letter of this date’ and OK here we go. We did it that way. But, every letter that I got I answered.”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18) Did it take a long time for the correspondence to reach?</w:t>
      </w:r>
    </w:p>
    <w:p>
      <w:pPr>
        <w:pStyle w:val="Normal"/>
        <w:spacing w:before="0" w:after="0"/>
        <w:rPr>
          <w:b/>
          <w:b/>
          <w:sz w:val="24"/>
          <w:szCs w:val="24"/>
        </w:rPr>
      </w:pPr>
      <w:r>
        <w:rPr>
          <w:b/>
          <w:sz w:val="24"/>
          <w:szCs w:val="24"/>
        </w:rPr>
        <w:t>A18)“Not really, maybe a week, maybe ten days. Something like that depending on where we were and what we were doing. If I was out in someplace where it would be not to my advantage to have this noisy helicopter come floating in and dropping mail to me I would not get mail till I got back in.”</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19) I am guessing that you might’ve had some free time, so what did you guys do to keep yourselves entertained? </w:t>
      </w:r>
    </w:p>
    <w:p>
      <w:pPr>
        <w:pStyle w:val="Normal"/>
        <w:spacing w:before="0" w:after="0"/>
        <w:rPr>
          <w:b/>
          <w:b/>
          <w:sz w:val="24"/>
          <w:szCs w:val="24"/>
        </w:rPr>
      </w:pPr>
      <w:r>
        <w:rPr>
          <w:b/>
          <w:sz w:val="24"/>
          <w:szCs w:val="24"/>
        </w:rPr>
        <w:t>A19)“ Anytime we had free time, generally, we slept. The rest of the guys, most of them drank and most of them did other stuff and I, not being awfully bright, played as a dog gunner with American helicopter gunships when I was off duty from the scout platoon. After Tet of 1968, actually it started in February of 1968, there was no more down time. The most impressive sound in the world is the “bam!!” of the slug going through the side of a helicopter, with a hole here and a hole her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20) Through research we learned that your division was very technically advanced for a combat division. Can you tell us what that was like?</w:t>
      </w:r>
    </w:p>
    <w:p>
      <w:pPr>
        <w:pStyle w:val="Normal"/>
        <w:spacing w:before="0" w:after="0"/>
        <w:rPr>
          <w:b/>
          <w:b/>
          <w:sz w:val="24"/>
          <w:szCs w:val="24"/>
        </w:rPr>
      </w:pPr>
      <w:r>
        <w:rPr>
          <w:b/>
          <w:sz w:val="24"/>
          <w:szCs w:val="24"/>
        </w:rPr>
        <w:t xml:space="preserve">A20)“Most of that came after the Vietnam war. They were transformed from a walking infantry division to a mechanized infantry, which is good, because you have this 230 horse power engine to carry your ruck sack for you and carry you. Things like that. It is bad because 230 horse powering track vehicles tend to make noise and you don’t sneak up on anybody this way. If the vehicle gets hit by something “big and hairy” generally everyone in it has a reasonable chance of catching at least one fragment. But hey, it is an interesting way to fight a war.”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21) There were about 58,000 American deaths in general. How did this affect you? Did it change your mind set at all?</w:t>
      </w:r>
    </w:p>
    <w:p>
      <w:pPr>
        <w:pStyle w:val="Normal"/>
        <w:spacing w:before="0" w:after="0"/>
        <w:rPr>
          <w:b/>
          <w:b/>
          <w:sz w:val="24"/>
          <w:szCs w:val="24"/>
        </w:rPr>
      </w:pPr>
      <w:r>
        <w:rPr>
          <w:b/>
          <w:sz w:val="24"/>
          <w:szCs w:val="24"/>
        </w:rPr>
        <w:t>A21)“No, I knew from three active and three reserve years in the Marine Corps that blood was part of war. And, I put my faith in the Lord Jesus Christ in 1954 and didn’t join the Marine Corps until 1958. So, one, I’m bullet proof until it is the Lord’s time for me to be hit, or injured, or snake bit, or tiger bit, or whatever. And two, if I do run into a communist who is a better shot than I am, and not many are, all I lose is 180 lbs. of malaria ridden junk, half which doesn’t work and the other half hurts. And, I get to trade that, even swap, for a body just like the Lord Jesus Christ has got. Never hurts, everything works. I will never have skull crushing headaches, I’ll be able to straighten my left arm for all eternity. I can’t lose either way. The process of dying can be a real bummer but the act of dying is the greatest thing that can happen to a Christian.”</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22)You told us previously that you met your wife through the wartime experiences. Can you expand on that some more so that we have a better idea of how you met and what happened? </w:t>
      </w:r>
    </w:p>
    <w:p>
      <w:pPr>
        <w:pStyle w:val="Normal"/>
        <w:spacing w:before="0" w:after="0"/>
        <w:rPr>
          <w:b/>
          <w:b/>
          <w:sz w:val="24"/>
          <w:szCs w:val="24"/>
        </w:rPr>
      </w:pPr>
      <w:r>
        <w:rPr>
          <w:b/>
          <w:sz w:val="24"/>
          <w:szCs w:val="24"/>
        </w:rPr>
        <w:t xml:space="preserve">A22)“ Ok, contrary to popular belief, we did not meet in Vietnam. My favorite female was in Vietnam working for the Agency for International Development working as a nurse advisor to a Vietnamese civilian hospital. Now, you talk about nursing and medical care without medicine, she can do it. Vietnamese civilian hospitals are something below what you generally have here. But, we met at bible college after we both got back and, on one of our earlier dates we got together over a map of Vietnam and worked out who was where and when. We never got within 50 miles of each other while we were there. She was there for the Tet of 1968 too, in a little place called Ban Net Thuot, where seven missionaries were killed and two more were dragged off. If she had been home that night they would have gotten her too. She and her housemaid were across town when the attack went in and they outran the Reds to the Special Forces compound on the one end of town and spent the next six weeks there.”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23)What is one of your most vivid memories?</w:t>
      </w:r>
    </w:p>
    <w:p>
      <w:pPr>
        <w:pStyle w:val="Normal"/>
        <w:spacing w:before="0" w:after="0"/>
        <w:rPr>
          <w:b/>
          <w:b/>
          <w:sz w:val="24"/>
          <w:szCs w:val="24"/>
        </w:rPr>
      </w:pPr>
      <w:r>
        <w:rPr>
          <w:b/>
          <w:sz w:val="24"/>
          <w:szCs w:val="24"/>
        </w:rPr>
        <w:t xml:space="preserve">A23)“ Generally, I didn’t have time to be worried much. I was an officer and I was responsible for the lives of the guys under me. A couple of times, I was someplace without anybody else from our side near me and that was kind of a thrill but anyway, I survived. Generally, when somebody asks me about war they say “What does it feel like to kill a man?”.  I say, “It depends on how you do it”. If somebody is a couple hundred yards away, it is like shooting a tin can off of a fence post with a 22. You just squeeze off the shot and something falls over. The closer you do it from, the less pleasant it becomes. When you do it close and cuddly, it gets really gross. Again, in the middle of a fight you have adrenaline running out of your ears and you are concentrating on everything else except what happens to you. You don’t feel much of anything. After it’s over, the bad guys are gone, and the wounded are taken care of, stuff like that. Generally, after a fight in which I knew that I had killed somebody up close, I ended up running around, behind a bush and heaving out my toenails.”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24)In what way did the army most change your life?</w:t>
      </w:r>
    </w:p>
    <w:p>
      <w:pPr>
        <w:pStyle w:val="Normal"/>
        <w:spacing w:before="0" w:after="0"/>
        <w:rPr>
          <w:b/>
          <w:b/>
          <w:sz w:val="24"/>
          <w:szCs w:val="24"/>
        </w:rPr>
      </w:pPr>
      <w:r>
        <w:rPr>
          <w:b/>
          <w:sz w:val="24"/>
          <w:szCs w:val="24"/>
        </w:rPr>
        <w:t>A24)“ It taught me how to jump out of airplanes! (jokingly). I had never done that as a civilian! Basically, they made me terminally paranoid and a minor danger to people around m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25) You told us on your biographical data form that your highest rank was Lt. Colonel (USA Retired). What responsibilities did that rank require? </w:t>
      </w:r>
    </w:p>
    <w:p>
      <w:pPr>
        <w:pStyle w:val="Normal"/>
        <w:spacing w:before="0" w:after="0"/>
        <w:rPr>
          <w:b/>
          <w:b/>
          <w:sz w:val="24"/>
          <w:szCs w:val="24"/>
        </w:rPr>
      </w:pPr>
      <w:r>
        <w:rPr>
          <w:b/>
          <w:sz w:val="24"/>
          <w:szCs w:val="24"/>
        </w:rPr>
        <w:t>A25)“ Well, basically, whatever I was told to do. I volunteered to go to desert storm, but they didn’t take me. If they had, they would have taken me as a Lt. Colonel. Instead of having 35-40 men in a platoon, I’d have something like a 600 men battalion. The Lord decided that I shouldn’t go there, so I didn’t . But basically, whatever rank you are, you take care of your soldiers and you get the job done, whatever the job i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26) You said you received some medals such as the Republic of Vietnam, Cross of Gallantry, Cross of Gallantry with Palm, and US Vietnam Service with 6 stars. Can you explain some of their symbolism? </w:t>
      </w:r>
    </w:p>
    <w:p>
      <w:pPr>
        <w:pStyle w:val="Normal"/>
        <w:spacing w:before="0" w:after="0"/>
        <w:rPr>
          <w:b/>
          <w:b/>
          <w:sz w:val="24"/>
          <w:szCs w:val="24"/>
        </w:rPr>
      </w:pPr>
      <w:r>
        <w:rPr>
          <w:b/>
          <w:sz w:val="24"/>
          <w:szCs w:val="24"/>
        </w:rPr>
        <w:t>A26)“I am appallingly un-heroic. Heroes have a disgusting tendency to bleed a lot and I despise the sight of blood, especially squishing out of me! And, so I am more careful than brave. I put approximately 50 bad guys on the ground at one time or another but how many of them died I don’t know. I was far too busy to give them a physical. The Viets thought I was being brave, but I was trying to find out what was happening. The Cross of Gallantry is roughly equal to the German cross, second class, which is roughly equal to the American bronze star, or something like that. Anyway, the Viets thought I was doing something brave while I was just trying to find out what was happening. But, we had a communication glitch and they thought I was the hero.”</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27) You were involved in many battles and campaigns such as the Pleiku, Kontum, Dak To, and the Tet Offensive. Can you describe your role and experiences in those battles?</w:t>
      </w:r>
    </w:p>
    <w:p>
      <w:pPr>
        <w:pStyle w:val="Normal"/>
        <w:spacing w:before="0" w:after="0"/>
        <w:rPr>
          <w:b/>
          <w:b/>
          <w:sz w:val="24"/>
          <w:szCs w:val="24"/>
        </w:rPr>
      </w:pPr>
      <w:r>
        <w:rPr>
          <w:b/>
          <w:sz w:val="24"/>
          <w:szCs w:val="24"/>
        </w:rPr>
        <w:t>A27)“Generally, command and small unit and do whatever my senior commander told me to do, the best I could. My impression of the battle, as I said, in the middle of it you have adrenaline running out of your ears and down your neck. You are ferociously busy and coherent memories are kind of fuzzy. You have a vague idea of what you have done once it’s over and you can see what you have done after the fight stops. But, during the course of the fight you are far too busy and your squirting adrenaline too much to really have a blow by blow recollection of what you have don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28)Did you think about the war ending? Did you wonder about your future back home? Did you just want to go home?</w:t>
      </w:r>
    </w:p>
    <w:p>
      <w:pPr>
        <w:pStyle w:val="Normal"/>
        <w:spacing w:before="0" w:after="0"/>
        <w:rPr/>
      </w:pPr>
      <w:r>
        <w:rPr>
          <w:b/>
          <w:sz w:val="24"/>
          <w:szCs w:val="24"/>
        </w:rPr>
        <w:t xml:space="preserve">A28) “ No, I had not really lost anything at home. Everything I am really good at is illegal between wars so for the first time in my life I was worth something. Seriously, I told you a while ago that I was always the youngest, scrawniest, least athletic and whatever else of my peer group for the first twelve grades of school. I was not particularly distinguished as a peace time marine but at fighting I do moderately well.” </w:t>
      </w:r>
    </w:p>
    <w:p>
      <w:pPr>
        <w:pStyle w:val="Normal"/>
        <w:spacing w:before="0" w:after="0"/>
        <w:rPr>
          <w:b/>
          <w:b/>
          <w:sz w:val="24"/>
          <w:szCs w:val="24"/>
        </w:rPr>
      </w:pPr>
      <w:r>
        <w:rPr>
          <w:b/>
          <w:sz w:val="24"/>
          <w:szCs w:val="24"/>
        </w:rPr>
      </w:r>
    </w:p>
    <w:p>
      <w:pPr>
        <w:pStyle w:val="Normal"/>
        <w:spacing w:before="0" w:after="0"/>
        <w:rPr/>
      </w:pPr>
      <w:r>
        <w:rPr>
          <w:b/>
          <w:sz w:val="24"/>
          <w:szCs w:val="24"/>
        </w:rPr>
        <w:t xml:space="preserve">Q29)Where were you when the war ended? </w:t>
      </w:r>
    </w:p>
    <w:p>
      <w:pPr>
        <w:pStyle w:val="Normal"/>
        <w:spacing w:before="0" w:after="0"/>
        <w:rPr>
          <w:b/>
          <w:b/>
          <w:sz w:val="24"/>
          <w:szCs w:val="24"/>
        </w:rPr>
      </w:pPr>
      <w:r>
        <w:rPr>
          <w:b/>
          <w:sz w:val="24"/>
          <w:szCs w:val="24"/>
        </w:rPr>
        <w:t>A29) “ I was living in N. Carolina, and I was working at a state reform school which was technically for disadvantaged students. Unfortunately, the state of S. Carolina decided that a pattern of criminal behavior was a disadvantage so the majority of our students were thugs instead of people with real problem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30)Were you excited to reunite with your family? What was it like when you first saw them again?</w:t>
      </w:r>
    </w:p>
    <w:p>
      <w:pPr>
        <w:pStyle w:val="Normal"/>
        <w:spacing w:before="0" w:after="0"/>
        <w:rPr>
          <w:b/>
          <w:b/>
          <w:sz w:val="24"/>
          <w:szCs w:val="24"/>
        </w:rPr>
      </w:pPr>
      <w:r>
        <w:rPr>
          <w:b/>
          <w:sz w:val="24"/>
          <w:szCs w:val="24"/>
        </w:rPr>
        <w:t>A30) “ I had no problem getting back into the family. I rather liked them. However, it was kind of a jolt. Here, for the last 26 months everybody who was not wearing an American uniform was an enemy until proven otherwise. Good, grief, my parents, before going out to eat they would just walk through the door without even looking. Sure, I didn’t really expect them to throw a grenade in through the door first but at least you look around. When I left to go to Vietnam in 1967, my brother who is twelve years younger than I am, thought that I walked on water, talked to God, and got polite answers. By the time back, 26 months later, I was a criminal. I know he didn’t get that from my folks, and I know where he did get it because three of his high school teachers were my college classmates between the marines and the army. They went to college to dodge the draft. They had been telling the next two generations that anybody who fights is bad and that yellow-bellied cowards are heroes. I had some problems with that at Bible College also.”</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31)You also told us that you were published in the </w:t>
      </w:r>
      <w:r>
        <w:rPr>
          <w:b/>
          <w:i/>
          <w:sz w:val="24"/>
          <w:szCs w:val="24"/>
        </w:rPr>
        <w:t>American Rifleman Magazine</w:t>
      </w:r>
      <w:r>
        <w:rPr>
          <w:b/>
          <w:sz w:val="24"/>
          <w:szCs w:val="24"/>
        </w:rPr>
        <w:t xml:space="preserve">, and published in the </w:t>
      </w:r>
      <w:r>
        <w:rPr>
          <w:b/>
          <w:i/>
          <w:sz w:val="24"/>
          <w:szCs w:val="24"/>
        </w:rPr>
        <w:t>Armed Forces International Magazine</w:t>
      </w:r>
      <w:r>
        <w:rPr>
          <w:b/>
          <w:sz w:val="24"/>
          <w:szCs w:val="24"/>
        </w:rPr>
        <w:t xml:space="preserve">. That sounds like a big honor. Can you elaborate more on that? </w:t>
      </w:r>
    </w:p>
    <w:p>
      <w:pPr>
        <w:pStyle w:val="Normal"/>
        <w:spacing w:before="0" w:after="0"/>
        <w:rPr>
          <w:b/>
          <w:b/>
          <w:sz w:val="24"/>
          <w:szCs w:val="24"/>
        </w:rPr>
      </w:pPr>
      <w:r>
        <w:rPr>
          <w:b/>
          <w:sz w:val="24"/>
          <w:szCs w:val="24"/>
        </w:rPr>
        <w:t>A31) “I wrote an article for the rifleman magazine. I’m a life member of the NRA, while I was in the land of the ‘jolly green jungle’. I wrote on the m-16 rifle. There was a lot of controversy on whether the thing was any good or not, and I carried a total of three of them at one time or another. Not together. One rifle at a time is entirely adequate. Occasionally, you get the thing muddy enough and it would jam on you. A few years before I got over there in 1966 or 1967, the people who were contracted to produce the ammunition for the m-16 used a brand of powder that did not completely burn inside the barrel. It gunked up the action and when you are as close as you and me and your rifle is jammed that can embarrass you to death, literally.”</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32)Is there anything else you would like to tell us about your experiences during the war, before the war, or even after the war? </w:t>
      </w:r>
    </w:p>
    <w:p>
      <w:pPr>
        <w:pStyle w:val="Normal"/>
        <w:spacing w:before="0" w:after="0"/>
        <w:rPr>
          <w:b/>
          <w:b/>
          <w:sz w:val="24"/>
          <w:szCs w:val="24"/>
        </w:rPr>
      </w:pPr>
      <w:r>
        <w:rPr>
          <w:b/>
          <w:sz w:val="24"/>
          <w:szCs w:val="24"/>
        </w:rPr>
        <w:t xml:space="preserve">A32) “Before the war, what was that (jokingly)? Well, you have never seen, heard or read about a case of culture shock unless you have seen a special forces captain with two years of combat behind him start bible college seven weeks after getting off the airplane. It was not fun! Here I spent the former two years of my life in a place where everybody is an enemy until proven otherwise, and I am pitched into this place where there are 549 people, all of which insisted on being my friends. Usually all of them, when I first got there anyway. I was 31 years old, had been out of my father’s house for a dozen years, and the dean has decided that I needed the socializing influence of dorm life.” </w:t>
      </w:r>
    </w:p>
    <w:p>
      <w:pPr>
        <w:pStyle w:val="Normal"/>
        <w:spacing w:before="0" w:after="0"/>
        <w:rPr>
          <w:b/>
          <w:b/>
          <w:sz w:val="24"/>
          <w:szCs w:val="24"/>
        </w:rPr>
      </w:pPr>
      <w:r>
        <w:rPr>
          <w:b/>
          <w:sz w:val="24"/>
          <w:szCs w:val="24"/>
        </w:rPr>
        <w:tab/>
        <w:t>“But Sir? !”</w:t>
      </w:r>
    </w:p>
    <w:p>
      <w:pPr>
        <w:pStyle w:val="Normal"/>
        <w:spacing w:before="0" w:after="0"/>
        <w:rPr>
          <w:b/>
          <w:b/>
          <w:sz w:val="24"/>
          <w:szCs w:val="24"/>
        </w:rPr>
      </w:pPr>
      <w:r>
        <w:rPr>
          <w:b/>
          <w:sz w:val="24"/>
          <w:szCs w:val="24"/>
        </w:rPr>
        <w:tab/>
        <w:t>“We think you need it Bill!”</w:t>
      </w:r>
    </w:p>
    <w:p>
      <w:pPr>
        <w:pStyle w:val="Normal"/>
        <w:spacing w:before="0" w:after="0"/>
        <w:rPr/>
      </w:pPr>
      <w:r>
        <w:rPr>
          <w:b/>
          <w:sz w:val="24"/>
          <w:szCs w:val="24"/>
        </w:rPr>
        <w:t>So, ok, this lasted two nights. The second night I got to the room before my roommate did, got done with my devotions, and went to bed. Good old Bob was at a meeting somewhere, and he came in later. He walks up the hallway, looks under the door for a light and decides, “Ok, Bill is asleep, I will not bother him”. So, he opens the door really quietly and comes pussy footing in without identifying himself or alerting me. Now, where I had just been that means one of two really bad things. One, he was going to try to take me out with a knife and not wake anybody up. Or two, he would roll a grenade in and ruin my whole day. Either way, I knew this turkey had to go! Now God praised I had enough good sense to keep all my firearms locked up in the trunk of my car in the school parking lot. Therefore this guy has to be taken care of by hand, which, unfortunately I also know how to do reasonably well. Anyway, he heard the SPRANG of bed springs as I came flying up off that thing, still asleep, and got hold of the light switch before he died. The next morning the dean decided that it was Ok if I lived off of campus after all. Point is, I woke up when the light came on. My body did what was necessary without my mind getting involved. That kept me alive in the land of the ‘jolly green jungle’ but made me kind of dangerous around normal people, after I came back. One time at bible college I was standing by a second story window, looking over the campus, waiting for the rest of the class to get in the room. Meanwhile, my best friend walks up behind me and whops his hand down on my shoulder and says, ‘Hi Bill’! By the time he got to Bill he was half way out the window, but I reeled him back in and all went well. It took a while to unwind from that.”</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xml:space="preserve">Q33)If you had any advice that you would give to future generations of Americans during war or after war, what would you say? </w:t>
      </w:r>
    </w:p>
    <w:p>
      <w:pPr>
        <w:pStyle w:val="Normal"/>
        <w:spacing w:before="0" w:after="0"/>
        <w:rPr>
          <w:b/>
          <w:b/>
          <w:sz w:val="24"/>
          <w:szCs w:val="24"/>
        </w:rPr>
      </w:pPr>
      <w:r>
        <w:rPr>
          <w:b/>
          <w:sz w:val="24"/>
          <w:szCs w:val="24"/>
        </w:rPr>
        <w:t xml:space="preserve">A33) “The only reason we have this country is that for the last 270 years we have been able to find people who were willing to put their skins on the line to defend it. George Patton not withstanding, anyone who really enjoys killing people is a nut, but again, the only way you can stop some people is to shoot them. When it needs to be done you do it. Again, I had an unfair advantage because if I do manage to get myself shot, stabbed, blown up, eaten by a tiger or whatever (these things did happen), I can’t lose. I win either way. An unbeliever has got a problem, but the solution to his problem is the Lord Jesus Christ. The Lord died for anybody who would take him and if you are thinking that you might die sooner or later (and everybody </w:t>
      </w:r>
      <w:r>
        <w:rPr>
          <w:b/>
          <w:i/>
          <w:sz w:val="24"/>
          <w:szCs w:val="24"/>
        </w:rPr>
        <w:t>is</w:t>
      </w:r>
      <w:r>
        <w:rPr>
          <w:b/>
          <w:sz w:val="24"/>
          <w:szCs w:val="24"/>
        </w:rPr>
        <w:t xml:space="preserve"> going to) that’s a prevention.”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34) What are your views on the military today?</w:t>
      </w:r>
    </w:p>
    <w:p>
      <w:pPr>
        <w:pStyle w:val="Normal"/>
        <w:spacing w:before="0" w:after="0"/>
        <w:rPr/>
      </w:pPr>
      <w:r>
        <w:rPr>
          <w:b/>
          <w:sz w:val="24"/>
          <w:szCs w:val="24"/>
        </w:rPr>
        <w:t xml:space="preserve">A34) “ I miss it. It’s really the only thing I have been really good at, and I miss it. I don’t miss the pain, hunger, filth, and mud. But I miss the comradeship, and I miss doing something that needs to be done reasonably well.”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Q35)What do you think about all the advances today in the military?</w:t>
      </w:r>
    </w:p>
    <w:p>
      <w:pPr>
        <w:pStyle w:val="Normal"/>
        <w:spacing w:before="0" w:after="0"/>
        <w:rPr/>
      </w:pPr>
      <w:r>
        <w:rPr>
          <w:b/>
          <w:sz w:val="24"/>
          <w:szCs w:val="24"/>
        </w:rPr>
        <w:t xml:space="preserve">A35) “Good!! Hey, anything that enhances my ability to do the job without bleeding much is good. I like that. Plus, unfortunately, no matter how good the technology gets, you can never replace the guy with the boots. The most advanced, lethal, can’t miss weapon system in the world requires somebody with the guts to get out there and operate it. As I have said about talk about gun control and things like that, the guns, knives, clubs, explosives and things like that are all tools. The man’s head is the weap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PlaceholderText">
    <w:name w:val="Placeholder Text"/>
    <w:basedOn w:val="DefaultParagraphFont"/>
    <w:qFormat/>
    <w:rPr>
      <w:color w:val="80808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5:16:00Z</dcterms:created>
  <dc:creator>Marj</dc:creator>
  <dc:description/>
  <cp:keywords/>
  <dc:language>en-US</dc:language>
  <cp:lastModifiedBy>ELCO</cp:lastModifiedBy>
  <cp:lastPrinted>2009-04-23T22:29:00Z</cp:lastPrinted>
  <dcterms:modified xsi:type="dcterms:W3CDTF">2009-04-27T12:26:00Z</dcterms:modified>
  <cp:revision>4</cp:revision>
  <dc:subject/>
  <dc:title/>
</cp:coreProperties>
</file>